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KARYOTYPING (INTERNET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USE THE WEBSITE TO ANSWER THE QUESTIONS.</w:t>
      </w:r>
    </w:p>
    <w:p>
      <w:pPr>
        <w:pStyle w:val="Normal"/>
        <w:rPr>
          <w:rFonts w:ascii="Comic Sans MS" w:hAnsi="Comic Sans MS" w:cs="Comic Sans MS"/>
          <w:b/>
          <w:b/>
        </w:rPr>
      </w:pPr>
      <w:hyperlink r:id="rId2">
        <w:r>
          <w:rPr>
            <w:rStyle w:val="InternetLink"/>
            <w:rFonts w:cs="Comic Sans MS" w:ascii="Comic Sans MS" w:hAnsi="Comic Sans MS"/>
            <w:b/>
          </w:rPr>
          <w:t>http://gslc.genetics.utah.edu/units/disorders/karyotype/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*HOW DO SCIENTISTS READ CHROMOSOMES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t are 3 key features used to identify chromosomes?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t is the easiest way to tell two different chromosomes apart?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RIGHT SIDE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 xml:space="preserve">3.  Which chromosome in Box B matches the chromosome in Box A?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*SCROLL DOWN AND CLICK ON MAKING A KARYOTYP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t is a karyotype?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is a karyotype mad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*CLICK USING KARYOTYPES TO PREDICT GENETIC DISORDER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ow many chromosomes are in a normal human body cell?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an we see individual DNA strands or genes in a karyotype?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*CLICK ON DOWN SYNDROM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eople with Down Syndrome have three copies of which chromosome?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*WATCH THE TRISOMY IMAGE FIL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s the extra chromosome usually in the egg or sperm?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*GO BACK AND CLICK ON TURNER’S SYNDROM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t sex is affected by Turner’s Syndrome?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ist three “symptoms”.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s the condition more likely to “be caused by” the egg or the sperm?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*GO BACK AND CLICK ON KLINEFELTER’S SYNDROM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ist two “symptoms”.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t chromosomes are affected?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*GO BACK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t happens in a deletion?  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**CLICK ON CRI DU CHA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t is Cri Du Chat caused by?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t does the name refer to?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80% of these occurrences are caused by deletions in chromosomes in the sperm or egg?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*CLICK BACK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t is a translocation? 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*CLICK ON PHILADELPHIA TRANSLOCATIO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t condition (cancer) may be related to Philadelphia Translocation?  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slc.genetics.utah.edu/units/disorders/karyotyp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6:58:00Z</dcterms:created>
  <dc:creator>RCPS</dc:creator>
  <dc:description/>
  <cp:keywords/>
  <dc:language>en-US</dc:language>
  <cp:lastModifiedBy>RCPS</cp:lastModifiedBy>
  <dcterms:modified xsi:type="dcterms:W3CDTF">2008-02-26T16:58:00Z</dcterms:modified>
  <cp:revision>2</cp:revision>
  <dc:subject/>
  <dc:title>KARYOTYPING (INTERNET)</dc:title>
</cp:coreProperties>
</file>